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 w:after="5"/>
        <w:jc w:val="both"/>
        <w:rPr/>
      </w:pPr>
      <w:r>
        <w:rPr>
          <w:rFonts w:ascii="Arial" w:hAnsi="Arial"/>
          <w:bCs/>
          <w:color w:val="000000"/>
          <w:sz w:val="16"/>
          <w:szCs w:val="16"/>
        </w:rPr>
        <w:t>ESTADO DE SANTA CATARINA</w:t>
      </w:r>
    </w:p>
    <w:p>
      <w:pPr>
        <w:pStyle w:val="Normal"/>
        <w:spacing w:before="5" w:after="5"/>
        <w:jc w:val="both"/>
        <w:rPr/>
      </w:pPr>
      <w:r>
        <w:rPr>
          <w:rFonts w:ascii="Arial" w:hAnsi="Arial"/>
          <w:bCs/>
          <w:color w:val="000000"/>
          <w:sz w:val="16"/>
          <w:szCs w:val="16"/>
        </w:rPr>
        <w:t>FUNDAÇÃO UNIVERSIDADE DO ESTADO DE SANTA CATARINA</w:t>
      </w:r>
    </w:p>
    <w:p>
      <w:pPr>
        <w:pStyle w:val="Normal"/>
        <w:spacing w:before="5" w:after="60"/>
        <w:jc w:val="both"/>
        <w:rPr/>
      </w:pPr>
      <w:r>
        <w:rPr>
          <w:rFonts w:ascii="Arial" w:hAnsi="Arial"/>
          <w:b/>
          <w:bCs/>
          <w:color w:val="000000"/>
          <w:sz w:val="16"/>
          <w:szCs w:val="16"/>
        </w:rPr>
        <w:t>EXTRATO DE ATA DE REGISTRO DE PREÇOS</w:t>
      </w:r>
    </w:p>
    <w:p>
      <w:pPr>
        <w:pStyle w:val="Normal"/>
        <w:spacing w:before="5" w:after="5"/>
        <w:jc w:val="both"/>
        <w:rPr/>
      </w:pPr>
      <w:r>
        <w:rPr>
          <w:rFonts w:ascii="Arial" w:hAnsi="Arial"/>
          <w:bCs/>
          <w:color w:val="000000"/>
          <w:sz w:val="16"/>
          <w:szCs w:val="16"/>
        </w:rPr>
        <w:t>Origem: Pregão Eletrônico 1223/2024.</w:t>
      </w:r>
    </w:p>
    <w:p>
      <w:pPr>
        <w:pStyle w:val="Normal"/>
        <w:spacing w:before="5" w:after="5"/>
        <w:jc w:val="both"/>
        <w:rPr/>
      </w:pPr>
      <w:r>
        <w:rPr>
          <w:rFonts w:ascii="Arial" w:hAnsi="Arial"/>
          <w:bCs/>
          <w:color w:val="000000"/>
          <w:sz w:val="16"/>
          <w:szCs w:val="16"/>
        </w:rPr>
        <w:t>Objeto: Aquisição de licenças de softwares para a Udesc.</w:t>
      </w:r>
    </w:p>
    <w:p>
      <w:pPr>
        <w:pStyle w:val="Normal"/>
        <w:spacing w:before="5" w:after="5"/>
        <w:jc w:val="both"/>
        <w:rPr/>
      </w:pPr>
      <w:r>
        <w:rPr>
          <w:rFonts w:ascii="Arial" w:hAnsi="Arial"/>
          <w:bCs/>
          <w:color w:val="000000"/>
          <w:sz w:val="16"/>
          <w:szCs w:val="16"/>
        </w:rPr>
        <w:t xml:space="preserve">Vigência: 02/12/2024 a 02/12/2025. Unidade Gerenciadora: FUNDAÇÃO UNIVERSIDADE DO ESTADO DE SANTA CATARINA. CNPJ: 83.891.283/0001-36. Empresa: LENI S SILVA DE LUCENA - EPP, inscrita no CNPJ/MF sob o nº 21142448000110. Lote 16 - Lote 16 Item 24 - SOFTWARE - LICENCA DE USO SOFTWARE - LICENCA DE USO - SOFTWARE DE VIRTUALIZAÇÃO aSc TimeTables Premium (subscrição 12 meses), Quantidade: 1.0 / Peça. Marca: aSc Timetables - ao preço de R$ 3.239,60 UN. MAPDATA TECNOLOGIA, INFORMÁTICA E COMÉRCIO LTDA, inscrita no CNPJ/MF sob o nº 66582784000111. Lote 1 - Lote 1 (Livre concorrência) (Livre concorrência) Item 1 - SOFTWARE - LICENCA DE USO SOFTWARE - LICENCA DE USO - SOFTWARE DE VIRTUALIZAÇÃO Adobe Creative Cloud for VIP - Educacional - Licenças para uso Educacional - Named Novo (subscrição 36 meses), Quantidade: 33.0 / Peça. Marca: Adobe - ao preço de R$ 5.826,00 UN.  Item 2 - SOFTWARE - LICENCA DE USO SOFTWARE - LICENCA DE USO - SOFTWARE DE VIRTUALIZAÇÃO Adobe Creative Cloud for VIP - Educacional - Licenças para uso Educacional - Named Novo (subscrição 48 meses), Quantidade: 43.0 / Peça. Marca: Adobe - ao preço de R$ 7.768,00 UN.  Item 3 - SOFTWARE - LICENCA DE USO SOFTWARE - LICENCA DE USO - SOFTWARE DE VIRTUALIZAÇÃO Adobe Creative Cloud for VIP - Educacional - Licenças para uso Educacional - SDL Novo (subscrição 36 meses), Quantidade: 113.0 / Peça. Marca: Adobe - ao preço de R$ 3.954,00 UN.  Item 4 - SOFTWARE - LICENCA DE USO SOFTWARE - LICENCA DE USO - SOFTWARE DE VIRTUALIZAÇÃO Adobe Creative Cloud for VIP - Educacional - Licenças para uso Educacional - SDL Novo (subscrição 48 meses), Quantidade: 38.0 / Peça. Marca: Adobe - ao preço de R$ 5.272,00 UN.  Item 5 - SOFTWARE - </w:t>
      </w:r>
      <w:r>
        <w:rPr>
          <w:rFonts w:ascii="Arial" w:hAnsi="Arial"/>
          <w:bCs/>
          <w:sz w:val="16"/>
          <w:szCs w:val="16"/>
        </w:rPr>
        <w:t>LICENCA DE USO SOFTWARE - LICENCA DE USO - SOFTWARE DE VIRTUALIZAÇÃO Adobe Acrobat Pro (subscrição 12 meses), Quantidade: 15.0 / Peça. Marca: Adobe - ao preço de R$ 1.134,40 UN. MKC SOLUÇÕES LTDA, inscrita no CNPJ/MF sob o nº 53892574000188. Lote 3 - Lote 3 Item 7 - SOFTWARE - LICENCA</w:t>
      </w:r>
      <w:r>
        <w:rPr>
          <w:rFonts w:ascii="Arial" w:hAnsi="Arial"/>
          <w:bCs/>
          <w:color w:val="000000"/>
          <w:sz w:val="16"/>
          <w:szCs w:val="16"/>
        </w:rPr>
        <w:t xml:space="preserve"> DE USO SOFTWARE - LICENCA DE USO - SOFTWARE DE VIRTUALIZAÇÃO Flickr Pro (subscrição 12 meses), Quantidade: 4.0 / Peça. Marca: Flickr - ao preço de R$ 725,00 UN.  Lote 4 - Lote 4 Item 8 - SOFTWARE - LICENCA DE USO SOFTWARE - LICENCA DE USO - SOFTWARE DE VIRTUALIZAÇÃO StreamYard Basic (subscrição 12 meses), Quantidade: 12.0 / Peça. Marca: StreamYard - ao preço de R$ 1.983,33 UN.  Lote 10 - Lote 10 Item 14 - SOFTWARE - LICENCA DE USO SOFTWARE - LICENCA DE USO - SOFTWARE DE VIRTUALIZAÇÃO Multisim (licença de servidor para 20 usuários simultâneos, subscrição 12 meses), Quantidade: 1.0 / Peça. Marca: Multisim - ao preço de R$ 17.332,00 UN.  Lote 11 - Lote 11 Item 15 - SOFTWARE - LICENCA DE USO SOFTWARE - LICENCA DE USO - SOFTWARE DE VIRTUALIZAÇÃO Wolfram Mathematica (site license, subscrição 36 meses), Quantidade: 1.0 / Peça. Marca: Wolfram - ao preço de R$ 130.000,00 UN.  Lote 15 - Lote 15 Item 23 - SOFTWARE - LICENCA DE USO SOFTWARE - LICENCA DE USO - SOFTWARE DE VIRTUALIZAÇÃO Orihalcon Amateras Dome Player, Quantidade: 1.0 / Peça. Marca: Orialcon - ao preço de R$ 30.100,00 UN.  Lote 18 - Lote 18 (Livre concorrência) (Livre concorrência) Item 26 - SOFTWARE - LICENCA DE USO SOFTWARE - LICENCA DE USO - SOFTWARE DE VIRTUALIZAÇÃO Chat GPT - Plano Plus (subscrição 12 meses), Quantidade: 49.0 / Peça. Marca: Openai - ao preço de R$ 2.140,61 UN. MOVX TECNOLOGIA LTDA, inscrita no CNPJ/MF sob o nº 35486862000150. Lote 8 - Lote 8 Item 12 - SOFTWARE - LICENCA DE USO SOFTWARE - LICENCA DE USO - SOFTWARE DE VIRTUALIZAÇÃO Zoom Meetings Educacional (subscrição 48 meses), Quantidade: 20.0 / Peça. Marca: Zoom - ao preço de R$ 3.230,00 UN. SANTIAGO &amp; CINTRA IMPORTAÇÃO E EXPORTAÇÃO LTDA, inscrita no CNPJ/MF sob o nº 51536795000600. Lote 14 - Lote 14 Item 18 - SOFTWARE - LICENCA DE USO SOFTWARE - LICENCA DE USO - SOFTWARE DE VIRTUALIZAÇÃO Pix4D Mapper - Perpétuo - Suporte e atualização 12 meses. Versão Educacional, Quantidade: 2.0 / Peça. Marca: PIX4D - ao preço de R$ 17.500,00 UN.  Item 19 - SOFTWARE - LICENCA DE USO SOFTWARE - LICENCA DE USO - SOFTWARE DE VIRTUALIZAÇÃO Pix4D React - Perpétuo - Suporte e atualização 12 meses - Versão Educacional, Quantidade: 2.0 / Peça. Marca: PIX4D - ao preço de R$ 6.028,00 UN.  Item 20 - SOFTWARE - LICENCA DE USO SOFTWARE - LICENCA DE USO - SOFTWARE DE VIRTUALIZAÇÃO Pix4D Matic - Perpétuo - Suporte e atualização 12 meses. Versão Educacional, Quantidade: 2.0 / Peça. Marca: PIX4D - ao preço de R$ 8.100,00 UN.  Item 21 - SOFTWARE - LICENCA DE USO SOFTWARE - LICENCA DE USO - SOFTWARE DE VIRTUALIZAÇÃO Pix4D Fields - Perpétuo - Suporte e atualização 12 meses. Versão Educacional., Quantidade: 2.0 / Peça. Marca: PIX4D - ao preço de R$ 6.925,08 UN.  Item 22 - SOFTWARE - LICENCA DE USO SOFTWARE - LICENCA DE USO - SOFTWARE DE VIRTUALIZAÇÃO Pix4D Cloud - Anual com 2500 créditos, Quantidade: 2.0 / Peça. Marca: PIX4D - ao preço de R$ 6.762,77 UN. SKA AUTOMAÇÃO DE ENGENHARIAS LTDA, inscrita no CNPJ/MF sob o nº 81329823000167. Lote 9 - Lote 9 Item 13 - SOFTWARE - LICENCA DE USO SOFTWARE - LICENCA DE USO - SOFTWARE DE VIRTUALIZAÇÃO Dassault Systèmes upgrade da licença atual, incluindo: SIMULIA Abaqus Unified FEA RESEARCH Com 03 anos de Manutenção (05 Interactive Seats + 25 Execute Tokens) + BETACAE ANSA RESEARCH Licença Por 03 anos (equivale a 1 licença) + SIMULIA Abaqus Unified FEA TEACHING Com 03 anos de Manutenção com 20 acessos simultâneos do Abaqus. Fornecedor com comprovação de revenda do Abaqus e BetaCAE ANSA no Brasil. (subscrição 36 meses), Quantidade: 1.0 / Peça. Marca: Dassault Systèmes - ao preço de R$ 65.900,00 UN. SSV SOFTWARE LTDA, inscrita no CNPJ/MF sob o nº 13654935000133. Lote 7 - Lote 7 Item 11 – SOFTWARE - LICENCA DE USO SOFTWARE - LICENCA DE USO - SOFTWARE DE VIRTUALIZAÇÃO NetSpot Enterprise (perpétua), Quantidade: 3.0 / Peça. Marca: NetSpot - ao preço de R$ 2.316,66 UN.  Lote 19 - Lote 19 Item 27 - SOFTWARE - LICENCA DE USO SOFTWARE - LICENCA DE USO - SOFTWARE DE VIRTUALIZAÇÃO PowerAdmin File Sight Ultra (perpétua), Quantidade: 2.0 / Peça. Marca: Power Admin - ao preço de R$ 4.749,99 UN. THC ASSESSORIA E TECNOLOGIA LTDA, inscrita no CNPJ/MF sob o nº 37912883000116. Lote 6 - Lote 6 Item 10 - SOFTWARE - LICENCA DE USO SOFTWARE - LICENCA DE USO - SOFTWARE DE VIRTUALIZAÇÃO EpidemicSound (subscrição 12 meses), Quantidade: 2.0 / Peça. Marca: Epidemic Sound - ao preço de R$ 948,00 UN. WEIKAN COMÉRCIO E SERVIÇOS LTDA, inscrita no CNPJ/MF sob o nº 09159503000189. Lote 20 - Lote 20 Item 28 - SOFTWARE - LICENCA DE USO SOFTWARE - LICENCA DE USO - SOFTWARE DE VIRTUALIZAÇÃO Software Atendimento Remoto (Pacote com 2 licenças/acesso simultâneo) – 36 Meses: A ferramenta deve possuir funcionalidades similares ao Anydek (versão ADVANCED), com no mínimo 50 usuários licenciados e 40 conexões de saída simultâneas. Deve permitir conexão remota sem instalação ou plugins, com acesso autônomo e desatendido via senha, transferência de arquivos integrada, execução sem privilégios administrativos, personalização da experiência de área de trabalho remoto, compatibilidade com Linux CentOS, Debian, Fedora, Ubuntu, Windows 7, 8.1, 10, 11, Server 2012, 2016, 2019, Mac OS, iOS e Android. Necessário criptografia ponta a ponta, duplo fator de autenticação, registro de logs, reinicialização remota, inicialização autônoma (Wake-On-Lan), alias personalizados, lembrança de configurações de sessões, atualizações gratuitas. Todos os elementos de software devem estar disponíveis para acesso e download no site oficial do fabricante. Deve permitir controle, organização e gerenciamento de licenças e usuários na plataforma online da desenvolvedora sem custos adicionais, configuração de "NAME SPACE" ou análogo, configuração de ACLs, 1 ambiente com 2 operadores e adicionais conforme necessidade para cada Coordenadoria de Informática dos Centros de Ensino e equivalente na Reitoria. O software deve estar em conformidade com as certificações ISO 27001 e ISO 9001., Quantidade: 6.0 / Peça. Marca: TeamViewer - ao preço de R$ 19.713,00 UN.  Item 29 - SOFTWARE - LICENCA DE USO SOFTWARE - LICENCA DE USO - SOFTWARE DE VIRTUALIZAÇÃO Software Atendimento Remoto (Pacote com 3 licenças/acesso simultâneo) – 36 Meses: A ferramenta deve possuir funcionalidades similares ao Anydek (versão ADVANCED), com no mínimo 50 usuários licenciados e 40 conexões de saída simultâneas. Deve permitir conexão remota sem instalação ou plugins, com acesso autônomo e desatendido via senha, transferência de arquivos integrada, execução sem privilégios administrativos, personalização da experiência de área de trabalho remoto, compatibilidade com Linux CentOS, Debian, Fedora, Ubuntu, Windows 7, 8.1, 10, 11, Server 2012, 2016, 2019, Mac OS, iOS e Android. Necessário criptografia ponta a ponta, duplo fator de autenticação, registro de logs, reinicialização remota, inicialização autônoma (Wake-On-Lan), alias personalizados, lembrança de configurações de sessões, atualizações gratuitas. Todos os elementos de software devem estar disponíveis para acesso e download no site oficial do fabricante. Deve permitir controle, organização e gerenciamento de licenças e usuários na plataforma online da desenvolvedora sem custos adicionais, configuração de "NAME SPACE" ou análogo, configuração de ACLs, 1 ambiente com 2 operadores e adicionais conforme necessidade para cada Coordenadoria de Informática dos Centros de Ensino e equivalente na Reitoria. O software deve estar em conformidade com as certificações ISO 27001 e ISO 9001., Quantidade: 1.0 / Peça. Marca: TeamViewer - ao preço de R$ 19.713,00 UN.  Item 30 - SOFTWARE - LICENCA DE USO SOFTWARE - LICENCA DE USO - SOFTWARE DE VIRTUALIZAÇÃO Software Atendimento Remoto (Pacote com 4 licenças/acesso simultâneo) – 36 Meses: A ferramenta deve possuir funcionalidades similares ao Anydek (versão ADVANCED), com no mínimo 50 usuários licenciados e 40 conexões de saída simultâneas. Deve permitir conexão remota sem instalação ou plugins, com acesso autônomo e desatendido via senha, transferência de arquivos integrada, execução sem privilégios administrativos, personalização da experiência de área de trabalho remoto, compatibilidade com Linux CentOS, Debian, Fedora, Ubuntu, Windows 7, 8.1, 10, 11, Server 2012, 2016, 2019, Mac OS, iOS e Android. Necessário criptografia ponta a ponta, duplo fator de autenticação, registro de logs, reinicialização remota, inicialização autônoma (Wake-On-Lan), alias personalizados, lembrança de configurações de sessões, atualizações gratuitas. Todos os elementos de software devem estar disponíveis para acesso e download no site oficial do fabricante. Deve permitir controle, organização e gerenciamento de licenças e usuários na plataforma online da desenvolvedora sem custos adicionais, configuração de "NAME SPACE" ou análogo, configuração de ACLs, 1 ambiente com 2 operadores e adicionais conforme necessidade para cada Coordenadoria de Informática dos Centros de Ensino e equivalente na Reitoria. O software deve estar em conformidade com as certificações ISO 27001 e ISO 9001., Quantidade: 2.0 / Peça. Marca: TeamViewer - ao preço de R$ 26.239,00 UN.  Item 31 - SOFTWARE - LICENCA DE USO SOFTWARE - LICENCA DE USO - SOFTWARE DE VIRTUALIZAÇÃO Software Atendimento Remoto (Pacote com 8 licenças/acesso simultâneo) – 36 Meses: A ferramenta deve possuir funcionalidades similares ao Anydek (versão ADVANCED), com no mínimo 50 usuários licenciados e 40 conexões de saída simultâneas. Deve permitir conexão remota sem instalação ou plugins, com acesso autônomo e desatendido via senha, transferência de arquivos integrada, execução sem privilégios administrativos, personalização da experiência de área de trabalho remoto, compatibilidade com Linux CentOS, Debian, Fedora, Ubuntu, Windows 7, 8.1, 10, 11, Server 2012, 2016, 2019, Mac OS, iOS e Android. Necessário criptografia ponta a ponta, duplo fator de autenticação, registro de logs, reinicialização remota, inicialização autônoma (Wake-On-Lan), alias personalizados, lembrança de configurações de sessões, atualizações gratuitas. Todos os elementos de software devem estar disponíveis para acesso e download no site oficial do fabricante. Deve permitir controle, organização e gerenciamento de licenças e usuários na plataforma online da desenvolvedora sem custos adicionais, configuração de "NAME SPACE" ou análogo, configuração de ACLs, 1 ambiente com 2 operadores e adicionais conforme necessidade para cada Coordenadoria de Informática dos Centros de Ensino e equivalente na Reitoria. O software deve estar em conformidade com as certificações ISO 27001 e ISO 9001., Quantidade: 1.0 / Peça. Marca: TeamViewer - ao preço de R$ 63.503,00 UN.</w:t>
      </w:r>
    </w:p>
    <w:p>
      <w:pPr>
        <w:pStyle w:val="Normal"/>
        <w:spacing w:before="5" w:after="5"/>
        <w:jc w:val="both"/>
        <w:rPr/>
      </w:pPr>
      <w:r>
        <w:rPr>
          <w:rFonts w:ascii="Arial" w:hAnsi="Arial"/>
          <w:bCs/>
          <w:color w:val="000000"/>
          <w:sz w:val="16"/>
          <w:szCs w:val="16"/>
        </w:rPr>
        <w:t>ITENS 6, 9, 16, 17, 25 FRUSTRADOS.</w:t>
      </w:r>
    </w:p>
    <w:p>
      <w:pPr>
        <w:pStyle w:val="Normal"/>
        <w:spacing w:before="5" w:after="5"/>
        <w:jc w:val="both"/>
        <w:rPr/>
      </w:pPr>
      <w:r>
        <w:rPr>
          <w:rFonts w:ascii="Arial" w:hAnsi="Arial"/>
          <w:bCs/>
          <w:color w:val="000000"/>
          <w:sz w:val="16"/>
          <w:szCs w:val="16"/>
        </w:rPr>
        <w:t>Pela contratante: José Fernando Fragalli - Reitor.</w:t>
      </w:r>
    </w:p>
    <w:p>
      <w:pPr>
        <w:pStyle w:val="Normal"/>
        <w:spacing w:before="5" w:after="5"/>
        <w:jc w:val="both"/>
        <w:rPr/>
      </w:pPr>
      <w:r>
        <w:rPr>
          <w:rFonts w:ascii="Arial" w:hAnsi="Arial"/>
          <w:bCs/>
          <w:color w:val="000000"/>
          <w:sz w:val="16"/>
          <w:szCs w:val="16"/>
        </w:rPr>
        <w:t>Processo SGP-e: UDESC 00032273/2024.</w:t>
      </w:r>
    </w:p>
    <w:sectPr>
      <w:type w:val="nextPage"/>
      <w:pgSz w:w="11906" w:h="16838"/>
      <w:pgMar w:left="1701" w:right="6004" w:gutter="0" w:header="0" w:top="1417" w:footer="0" w:bottom="141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2"/>
    <w:compatSetting w:name="useWord2013TrackBottomHyphenation"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t-BR"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suppressAutoHyphens w:val="tru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pt-BR"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240" w:after="120"/>
    </w:pPr>
    <w:rPr>
      <w:rFonts w:ascii="Liberation Sans" w:hAnsi="Liberation Sans"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Ndice" w:customStyle="1">
    <w:name w:val="Índice"/>
    <w:basedOn w:val="Normal"/>
    <w:qFormat/>
    <w:pPr>
      <w:suppressLineNumbers/>
    </w:pPr>
    <w:rPr>
      <w:rFonts w:cs="Lucida Sans"/>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ages>4</Pages>
  <Words>2023</Words>
  <Characters>10929</Characters>
  <CharactersWithSpaces>12927</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7:06:00Z</dcterms:created>
  <dc:creator>grmartins</dc:creator>
  <dc:description/>
  <dc:language>pt-BR</dc:language>
  <cp:lastModifiedBy>Usuário(a)</cp:lastModifiedBy>
  <dcterms:modified xsi:type="dcterms:W3CDTF">2024-12-02T22:0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